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TECHNICKÁ ZPRÁVA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BOURACÍ PRÁCE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750560" cy="17811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-PROJEKTOVÁ DOKUMENTACE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RO PROVEDENÍ  STAVBY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zakázky:</w:t>
        <w:tab/>
        <w:tab/>
        <w:tab/>
        <w:tab/>
        <w:tab/>
        <w:tab/>
        <w:t>Svazek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/>
        <w:t>Datum:</w:t>
        <w:tab/>
        <w:tab/>
      </w:r>
      <w:r>
        <w:rPr>
          <w:b/>
        </w:rPr>
        <w:t>12/11</w:t>
      </w:r>
      <w:r>
        <w:rPr/>
        <w:tab/>
        <w:tab/>
        <w:tab/>
        <w:tab/>
        <w:t>Vyhotovení</w:t>
        <w:tab/>
        <w:tab/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189865</wp:posOffset>
            </wp:positionV>
            <wp:extent cx="1943100" cy="518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A)</w:t>
      </w:r>
      <w:r>
        <w:rPr>
          <w:b/>
          <w:color w:val="008000"/>
          <w:sz w:val="28"/>
          <w:szCs w:val="28"/>
          <w:u w:val="single"/>
        </w:rPr>
        <w:t xml:space="preserve"> Identifikační údaje: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:</w:t>
        <w:tab/>
      </w:r>
    </w:p>
    <w:p>
      <w:pPr>
        <w:pStyle w:val="Normal"/>
        <w:rPr>
          <w:b/>
          <w:b/>
        </w:rPr>
      </w:pPr>
      <w:r>
        <w:rPr>
          <w:b/>
        </w:rPr>
        <w:t>ÚP V MOSTĚ - REKONSTRUKCE BUDOVY "ÚP" TŘ. UDOVATELŮ 1989, MOST, PŘESUN SSP DO SEKCE B - DPS, IČ A REALIZACE AK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Investor:</w:t>
      </w:r>
      <w:r>
        <w:rPr/>
        <w:tab/>
        <w:tab/>
        <w:t>adresa:</w:t>
        <w:tab/>
      </w:r>
      <w:r>
        <w:rPr>
          <w:sz w:val="28"/>
          <w:szCs w:val="28"/>
        </w:rPr>
        <w:tab/>
      </w:r>
    </w:p>
    <w:p>
      <w:pPr>
        <w:pStyle w:val="Normal"/>
        <w:ind w:left="2124" w:firstLine="708"/>
        <w:rPr/>
      </w:pPr>
      <w:r>
        <w:rPr/>
        <w:t>ÚP. Budovatelů 1989, 434 01 Most</w:t>
      </w:r>
    </w:p>
    <w:p>
      <w:pPr>
        <w:pStyle w:val="Normal"/>
        <w:ind w:left="1416" w:firstLine="708"/>
        <w:rPr/>
      </w:pPr>
      <w:r>
        <w:rPr/>
        <w:t>kontaktní osoba:</w:t>
      </w:r>
    </w:p>
    <w:p>
      <w:pPr>
        <w:pStyle w:val="Normal"/>
        <w:ind w:left="1416" w:firstLine="708"/>
        <w:rPr/>
      </w:pPr>
      <w:r>
        <w:rPr/>
        <w:tab/>
        <w:t>Lidmila Komlová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i/>
          <w:i/>
        </w:rPr>
      </w:pPr>
      <w:r>
        <w:rPr>
          <w:b/>
          <w:i/>
          <w:sz w:val="28"/>
          <w:szCs w:val="28"/>
        </w:rPr>
        <w:t>Místo stavby:</w:t>
      </w:r>
      <w:r>
        <w:rPr/>
        <w:tab/>
      </w:r>
      <w:r>
        <w:rPr>
          <w:i/>
        </w:rPr>
        <w:t>Obec:</w:t>
        <w:tab/>
        <w:tab/>
        <w:tab/>
      </w:r>
      <w:r>
        <w:rPr>
          <w:b/>
        </w:rPr>
        <w:t>Most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Stavební úřad:</w:t>
        <w:tab/>
      </w:r>
      <w:r>
        <w:rPr>
          <w:b/>
        </w:rPr>
        <w:t>Most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Krajský úřad:</w:t>
        <w:tab/>
        <w:tab/>
      </w:r>
      <w:r>
        <w:rPr>
          <w:b/>
        </w:rPr>
        <w:t>Ústecký</w:t>
      </w:r>
    </w:p>
    <w:p>
      <w:pPr>
        <w:pStyle w:val="Normal"/>
        <w:ind w:left="212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2124" w:hanging="0"/>
        <w:rPr/>
      </w:pPr>
      <w:r>
        <w:rPr>
          <w:b/>
          <w:i/>
          <w:color w:val="FF0000"/>
          <w:sz w:val="28"/>
          <w:szCs w:val="28"/>
        </w:rPr>
        <w:t>Pozemky určené pro výstavbu /rekonstrukci budovy  :</w:t>
      </w:r>
    </w:p>
    <w:p>
      <w:pPr>
        <w:pStyle w:val="Normal"/>
        <w:ind w:left="2124" w:hanging="0"/>
        <w:rPr/>
      </w:pPr>
      <w:r>
        <w:rPr>
          <w:b/>
          <w:color w:val="808080"/>
          <w:sz w:val="20"/>
          <w:szCs w:val="20"/>
        </w:rPr>
        <w:t>Parc. č.</w:t>
        <w:tab/>
        <w:tab/>
        <w:t>č.p.</w:t>
        <w:tab/>
        <w:tab/>
        <w:tab/>
        <w:tab/>
        <w:t>vlastnické právo</w:t>
      </w:r>
    </w:p>
    <w:p>
      <w:pPr>
        <w:pStyle w:val="Normal"/>
        <w:ind w:left="2124" w:hanging="0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4128………..</w:t>
        <w:tab/>
        <w:t>1988……………………..</w:t>
        <w:tab/>
        <w:t>ÚP. MOST</w:t>
      </w:r>
    </w:p>
    <w:p>
      <w:pPr>
        <w:pStyle w:val="Normal"/>
        <w:ind w:left="212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5762625" cy="3095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95375</wp:posOffset>
            </wp:positionH>
            <wp:positionV relativeFrom="paragraph">
              <wp:posOffset>31750</wp:posOffset>
            </wp:positionV>
            <wp:extent cx="2425700" cy="647700"/>
            <wp:effectExtent l="0" t="0" r="0" b="0"/>
            <wp:wrapTight wrapText="bothSides">
              <wp:wrapPolygon edited="0">
                <wp:start x="5588" y="312"/>
                <wp:lineTo x="2793" y="2856"/>
                <wp:lineTo x="2199" y="3808"/>
                <wp:lineTo x="2199" y="5389"/>
                <wp:lineTo x="1099" y="6665"/>
                <wp:lineTo x="929" y="7932"/>
                <wp:lineTo x="1438" y="10475"/>
                <wp:lineTo x="591" y="15561"/>
                <wp:lineTo x="82" y="19370"/>
                <wp:lineTo x="82" y="20323"/>
                <wp:lineTo x="252" y="20637"/>
                <wp:lineTo x="10756" y="20637"/>
                <wp:lineTo x="20665" y="20637"/>
                <wp:lineTo x="21600" y="20323"/>
                <wp:lineTo x="21513" y="12065"/>
                <wp:lineTo x="20918" y="10475"/>
                <wp:lineTo x="21513" y="9522"/>
                <wp:lineTo x="21513" y="3808"/>
                <wp:lineTo x="19818" y="3169"/>
                <wp:lineTo x="5927" y="312"/>
                <wp:lineTo x="5588" y="31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nerální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projektant:</w:t>
      </w:r>
      <w:r>
        <w:rPr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708"/>
        <w:rPr>
          <w:rFonts w:ascii="Verdana" w:hAnsi="Verdana" w:cs="Verdana"/>
          <w:sz w:val="17"/>
          <w:szCs w:val="17"/>
        </w:rPr>
      </w:pPr>
      <w:hyperlink r:id="rId6">
        <w:r>
          <w:rPr>
            <w:rStyle w:val="InternetLink"/>
            <w:rFonts w:cs="Verdana" w:ascii="Verdana" w:hAnsi="Verdana"/>
            <w:sz w:val="17"/>
            <w:szCs w:val="17"/>
          </w:rPr>
          <w:t>arch5d.kamilbily@gmail.com</w:t>
        </w:r>
      </w:hyperlink>
    </w:p>
    <w:p>
      <w:pPr>
        <w:pStyle w:val="Normal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dpovědný </w:t>
      </w:r>
      <w:r>
        <w:rPr>
          <w:i/>
        </w:rPr>
        <w:tab/>
        <w:tab/>
      </w:r>
      <w:r>
        <w:rPr>
          <w:b/>
          <w:i/>
        </w:rPr>
        <w:t>Láf Vratislav</w:t>
      </w:r>
    </w:p>
    <w:p>
      <w:pPr>
        <w:pStyle w:val="Normal"/>
        <w:rPr/>
      </w:pPr>
      <w:r>
        <w:rPr>
          <w:b/>
          <w:i/>
        </w:rPr>
        <w:t>projektant:</w:t>
        <w:tab/>
        <w:tab/>
        <w:t>Zadní Vinohrad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>Chomutov 430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>ČKIT *0401458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1.</w:t>
        <w:tab/>
        <w:t xml:space="preserve">URBANISTICKÉ, ARHITEKTONICKÉ A STAVEBNĚ TECHNICKÉ ŘEŠENÍ </w:t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8"/>
          <w:u w:val="single"/>
        </w:rPr>
      </w:pPr>
      <w:r>
        <w:rPr>
          <w:b/>
          <w:color w:val="000000"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  <w:t>B.1 BOURACÍ PRÁCE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  <w:t>B.1.1 SVISLÉ KONSTRUKC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távající prostory jsou rozděleny příčkami různé šířky 150, 200mm. Stávající příčky jsou vyzděny z cihel plných pálených a budou z větší části vybourá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prostoru restaurace a prodejny se vyskytuje zdivo větších šířek až 780mm, dle charakteru konstrukčního systému by toto zdivo nemělo být nosné a počítá se z jeho odstraněním . Před vybouráním se , ale provedou sondy , které zjistí , zda –li toto zdivo opravdu neplní nějakou nosnou funkci. O této skutečnosti a dalším postupu bourání rozhodne statik a projektant, bude o tom proveden zápis ve stavebním deníku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zadní části stávajícího prostoru Prodejny se v současné době nachází požární hydrant, který bude vybourán a přesunut do nově navržené hal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zadní části stávající prodejny se dále nachází chladící místnost , která je uzamčená a počítá se z její demontáží a demolicí včetně dělících příček. Přepokládá se , že místnost chladícího zařízení bude  zateplena stávající izolací, která bude podezděna a obložena keramickým obkladem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 Prodejně se také nachází výtah, který spojuje 1.N.P. a 1.P.P.. Tento výtah bude demontován a na jeho místě se doplní podlahová a stropní konstrukce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Dále budou v celém rekonstruovaném objektu odstraněny keramické obklady a stávající malb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obvodovém plášti budou vybourány všechny výplně otvorů vyjma zadních vrat – vstup k výtahu a schodišti do 1.P.P. Otvory budou demontovány včetně plechových lišt tak , by se neporušily meziokenní výplně a nosně prvk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místě nově navrhovaných okenních otvorů bude provedeno odbourání výplňového zdiva na požadovaný rozměr , dle nově navrženého otvoru – pouze 1.N.P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Ve stávajícím prostoru Fotoateliéru bude také odstraněna kovová dělící příčka se skleněnou výplní a prosklenými dveřmi, včetně kovových mříží , které oddělují schodišťový prostor od chodby a dveře do atelieru. 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  <w:t>B.1.2 VODOROVNÉ KONSTRUKCE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távajíc podlahy jsou značně nerovné a keramická dlažba popraskaná , bude třeba keramickou dlažbu i s podkladem (betonový potěr cca do80mm) odstranit, včetně betonových fundamentů umístěných v zadní části Restaurace a vedle chladící místnosti v Prodejně. Předpokládá se , že jsou betonové fundamenty tvořeny ze železobetonu.</w:t>
      </w:r>
    </w:p>
    <w:p>
      <w:pPr>
        <w:pStyle w:val="Normal"/>
        <w:jc w:val="both"/>
        <w:rPr/>
      </w:pPr>
      <w:r>
        <w:rPr>
          <w:color w:val="000000"/>
          <w:sz w:val="22"/>
        </w:rPr>
        <w:t>Ve 2.N.P. a v halách u schodišťového prostoru budou dlažby  ponechány. včetně prosklené dělící stěny v nově navržené IPS Učeb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řed a za budovou jsou u každého vchodu vybudovány poničené rampičky, které budou také odstraněny vyjma rampiček před nově navrženými vchody do budov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 Restauraci a sociálním zařízení je snížený podhled ze sádrokartonu , nebo minerálních desek , tyto podhledy budou kompletně demontovány včetně zařízení , které je nad nimi vedeno – vzduchotechnika. Vzduchotechnika bude demontována také z venkovní částí  od 1.N.P nad střešní těles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1.N.P. je v některých místnostech ještě stávající nábytek , který bude demontován a likvidován- ocelová konstrukce s policemi, obklad topení a podobně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32"/>
          <w:szCs w:val="32"/>
          <w:u w:val="single"/>
        </w:rPr>
        <w:t>5.</w:t>
      </w:r>
      <w:r>
        <w:rPr>
          <w:b/>
          <w:color w:val="FF0000"/>
          <w:sz w:val="28"/>
          <w:szCs w:val="28"/>
          <w:u w:val="single"/>
        </w:rPr>
        <w:t xml:space="preserve"> </w:t>
        <w:tab/>
        <w:t>ZÁVĚR</w:t>
      </w:r>
    </w:p>
    <w:p>
      <w:pPr>
        <w:pStyle w:val="Normal"/>
        <w:jc w:val="both"/>
        <w:rPr/>
      </w:pPr>
      <w:r>
        <w:rPr/>
        <w:t xml:space="preserve">Projektová dokumentace  ve stupni pro provedení stavby stanovuje technický způsob řešení zadání. </w:t>
      </w:r>
    </w:p>
    <w:p>
      <w:pPr>
        <w:pStyle w:val="Normal"/>
        <w:jc w:val="both"/>
        <w:rPr/>
      </w:pPr>
      <w:r>
        <w:rPr/>
        <w:t xml:space="preserve">Projekt byl zpracováván dle platných ČSN norem. </w:t>
      </w:r>
    </w:p>
    <w:p>
      <w:pPr>
        <w:pStyle w:val="Normal"/>
        <w:jc w:val="both"/>
        <w:rPr/>
      </w:pPr>
      <w:r>
        <w:rPr/>
        <w:t>Případné změny v projektu je možno provádět pouze po vzájemné dohodě s odpovědným projektant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Bourací práce u konstrukcí , které svým charakterem a vzhledem vykazují známky nosné konstrukce, budou prováděny až po provedení sond a odsouhlasení projektantem a statikem!</w:t>
      </w:r>
    </w:p>
    <w:p>
      <w:pPr>
        <w:pStyle w:val="Normal"/>
        <w:rPr/>
      </w:pPr>
      <w:r>
        <w:rPr/>
        <w:t>Čerpáno a citováno z:</w:t>
        <w:tab/>
      </w:r>
    </w:p>
    <w:p>
      <w:pPr>
        <w:pStyle w:val="Normal"/>
        <w:rPr/>
      </w:pPr>
      <w:r>
        <w:rPr/>
        <w:tab/>
        <w:tab/>
        <w:t>-Statické posouzení  z 11/2009 od Ing. Jindřicha Brunclíka</w:t>
      </w:r>
    </w:p>
    <w:p>
      <w:pPr>
        <w:pStyle w:val="Normal"/>
        <w:ind w:left="1416" w:hanging="0"/>
        <w:rPr/>
      </w:pPr>
      <w:r>
        <w:rPr/>
        <w:t>-Studie proveditelnosti z 11/2009 od – Ing. Fokt, Ladislav Dobiáš  a Jana Nováková</w:t>
      </w:r>
    </w:p>
    <w:p>
      <w:pPr>
        <w:pStyle w:val="Normal"/>
        <w:ind w:left="1416" w:hanging="0"/>
        <w:rPr/>
      </w:pPr>
      <w:r>
        <w:rPr/>
        <w:t>-Dokumentace pro ohlášení stavby z 12/2011 od Arch5d. Kamil Bílý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14935</wp:posOffset>
            </wp:positionV>
            <wp:extent cx="1943100" cy="5187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Vypracoval: Kamil Bílý</w:t>
        <w:tab/>
        <w:tab/>
        <w:tab/>
        <w:tab/>
        <w:tab/>
        <w:tab/>
        <w:t>………………………..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 razítk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odpovědný projektant</w:t>
        <w:tab/>
        <w:tab/>
        <w:tab/>
        <w:tab/>
        <w:tab/>
        <w:t xml:space="preserve">           …………………………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podpis razítko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999999"/>
        <w:sz w:val="16"/>
        <w:szCs w:val="16"/>
      </w:rPr>
      <w:t>Stavba: REKONSTRUKCE BUDOVY ÚP. Tř. Budovatelů 1989, Most</w:t>
      <w:tab/>
      <w:t xml:space="preserve">investor: ÚP. Most </w:t>
    </w:r>
  </w:p>
  <w:p>
    <w:pPr>
      <w:pStyle w:val="Foo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  <w:drawing>
        <wp:inline distT="0" distB="0" distL="0" distR="0">
          <wp:extent cx="5755640" cy="65024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808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  <w:color w:val="008080"/>
      <w:sz w:val="24"/>
      <w:szCs w:val="24"/>
    </w:rPr>
  </w:style>
  <w:style w:type="character" w:styleId="WW8Num12z0">
    <w:name w:val="WW8Num12z0"/>
    <w:qFormat/>
    <w:rPr>
      <w:b/>
      <w:color w:val="00008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color w:val="000080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Blok">
    <w:name w:val="Normální+Blok"/>
    <w:basedOn w:val="Normal"/>
    <w:qFormat/>
    <w:pPr>
      <w:spacing w:lineRule="auto" w:line="360"/>
      <w:jc w:val="both"/>
    </w:pPr>
    <w:rPr>
      <w:rFonts w:eastAsia="Batang;바탕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/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2.wmf"/><Relationship Id="rId6" Type="http://schemas.openxmlformats.org/officeDocument/2006/relationships/hyperlink" Target="mailto:arch5d.kamilbily@gmail.com" TargetMode="External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25:00Z</dcterms:created>
  <dc:creator>KAMCA</dc:creator>
  <dc:description/>
  <dc:language>en-US</dc:language>
  <cp:lastModifiedBy>Kamil</cp:lastModifiedBy>
  <cp:lastPrinted>2011-01-13T09:48:00Z</cp:lastPrinted>
  <dcterms:modified xsi:type="dcterms:W3CDTF">2012-01-31T21:25:00Z</dcterms:modified>
  <cp:revision>2</cp:revision>
  <dc:subject/>
  <dc:title>Název stavby:</dc:title>
</cp:coreProperties>
</file>